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4680" w:leader="none"/>
        </w:tabs>
        <w:suppressAutoHyphens w:val="true"/>
        <w:jc w:val="both"/>
        <w:rPr>
          <w:b/>
          <w:b/>
          <w:bCs/>
          <w:spacing w:val="-4"/>
          <w:sz w:val="36"/>
          <w:szCs w:val="36"/>
        </w:rPr>
      </w:pPr>
      <w:r>
        <w:rPr>
          <w:b/>
          <w:bCs/>
          <w:spacing w:val="-4"/>
          <w:sz w:val="36"/>
          <w:szCs w:val="36"/>
        </w:rPr>
        <w:tab/>
        <w:t>Ikon MS-DOS Freedom of Press Spooler</w:t>
      </w:r>
    </w:p>
    <w:p>
      <w:pPr>
        <w:pStyle w:val="Normal"/>
        <w:tabs>
          <w:tab w:val="clear" w:pos="720"/>
          <w:tab w:val="center" w:pos="4680" w:leader="none"/>
        </w:tabs>
        <w:suppressAutoHyphens w:val="true"/>
        <w:jc w:val="both"/>
        <w:rPr>
          <w:rFonts w:ascii="Britannic Bold" w:hAnsi="Britannic Bold" w:eastAsia="Britannic Bold" w:cs="Britannic Bold"/>
          <w:spacing w:val="-3"/>
        </w:rPr>
      </w:pPr>
      <w:r>
        <w:rPr>
          <w:b/>
          <w:bCs/>
          <w:spacing w:val="-4"/>
          <w:sz w:val="36"/>
          <w:szCs w:val="36"/>
        </w:rPr>
        <w:tab/>
        <w:t>Model IVFD1014</w:t>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center" w:pos="468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tab/>
        <w:t>Version 1.20      June 12, 1996</w:t>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center"/>
        <w:rPr>
          <w:rFonts w:ascii="Britannic Bold" w:hAnsi="Britannic Bold" w:eastAsia="Britannic Bold" w:cs="Britannic Bold"/>
          <w:spacing w:val="-3"/>
        </w:rPr>
      </w:pPr>
      <w:r>
        <w:rPr>
          <w:rFonts w:eastAsia="Britannic Bold" w:cs="Britannic Bold" w:ascii="Britannic Bold" w:hAnsi="Britannic Bold"/>
          <w:spacing w:val="-3"/>
        </w:rPr>
        <w:t>Manual Revised</w:t>
        <w:tab/>
        <w:t>June 12, 1996</w:t>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right" w:pos="936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tab/>
        <w:t>S/N_______</w:t>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center" w:pos="468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tab/>
        <w:t>Copyright 1992,1993 Interface Consultants, Houston, TX</w:t>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both"/>
        <w:rPr>
          <w:rFonts w:ascii="Britannic Bold" w:hAnsi="Britannic Bold" w:eastAsia="Britannic Bold" w:cs="Britannic Bold"/>
          <w:spacing w:val="-3"/>
        </w:rPr>
      </w:pPr>
      <w:r>
        <w:rPr>
          <w:rFonts w:eastAsia="Britannic Bold" w:cs="Britannic Bold" w:ascii="Britannic Bold" w:hAnsi="Britannic Bold"/>
          <w:spacing w:val="-3"/>
        </w:rPr>
      </w:r>
    </w:p>
    <w:p>
      <w:pPr>
        <w:pStyle w:val="Normal"/>
        <w:tabs>
          <w:tab w:val="clear" w:pos="720"/>
          <w:tab w:val="left" w:pos="-720" w:leader="none"/>
        </w:tabs>
        <w:suppressAutoHyphens w:val="true"/>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Interface Consultants</w:t>
      </w:r>
    </w:p>
    <w:p>
      <w:pPr>
        <w:sectPr>
          <w:type w:val="nextPage"/>
          <w:pgSz w:w="12240" w:h="15840"/>
          <w:pgMar w:left="1440" w:right="1440" w:gutter="0" w:header="0" w:top="1440" w:footer="0" w:bottom="1440"/>
          <w:pgNumType w:start="1" w:fmt="decimal"/>
          <w:formProt w:val="false"/>
          <w:textDirection w:val="lrTb"/>
        </w:sectPr>
      </w:pPr>
    </w:p>
    <w:p>
      <w:pPr>
        <w:pStyle w:val="Normal"/>
        <w:tabs>
          <w:tab w:val="clear" w:pos="720"/>
          <w:tab w:val="left" w:pos="-720" w:leader="none"/>
        </w:tabs>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20 Southwest Freeway #609, Houston, TX 77098-4510</w:t>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713/529-3706</w:t>
        <w:tab/>
        <w:tab/>
        <w:tab/>
        <w:t>Fax 713/529-3715</w:t>
      </w:r>
    </w:p>
    <w:p>
      <w:pPr>
        <w:pStyle w:val="Normal"/>
        <w:tabs>
          <w:tab w:val="clear" w:pos="720"/>
          <w:tab w:val="left" w:pos="-720" w:leader="none"/>
        </w:tabs>
        <w:suppressAutoHyphens w:val="true"/>
        <w:spacing w:lineRule="exact" w:line="1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sectPr>
          <w:type w:val="continuous"/>
          <w:pgSz w:w="12240" w:h="15840"/>
          <w:pgMar w:left="1440" w:right="1440" w:gutter="0" w:header="0" w:top="1440" w:footer="0" w:bottom="1440"/>
          <w:formProt w:val="false"/>
          <w:textDirection w:val="lrTb"/>
        </w:sectPr>
      </w:pPr>
    </w:p>
    <w:p>
      <w:pPr>
        <w:pStyle w:val="Normal"/>
        <w:tabs>
          <w:tab w:val="clear" w:pos="720"/>
          <w:tab w:val="left" w:pos="-720" w:leader="none"/>
        </w:tabs>
        <w:suppressAutoHyphens w:val="true"/>
        <w:jc w:val="both"/>
        <w:rPr>
          <w:spacing w:val="-3"/>
        </w:rPr>
      </w:pPr>
      <w:r>
        <w:rPr>
          <w:b/>
          <w:bCs/>
          <w:spacing w:val="-3"/>
        </w:rPr>
        <w:t>1. Introduc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Interface Consultants Model IVFD1014 Ikon MS</w:t>
        <w:noBreakHyphen/>
        <w:t>DOS Freedom of Press Spooler program is a DOS application program (exe file) that plots an 'output.nnn' raster file generated in ColorAge Freedom of Press PostScript Language Interpreter (FOP) to a Versatec Greensheet compatible plotter.  Version 1.01 supports 5 pass color and 1 pass monochrome plot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IVFD1014 Spooler program requires the IVBD1013 TSR driver to be loaded and initialized.  See the IVBD1013 documentation for detai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IVFD1014 Spooler program can plot color or monochrome Freedom of Press raster files.  Freedom of Press must be configured to generate a binary raster output file by selecting 'file output', and 'cmyk 1</w:t>
        <w:noBreakHyphen/>
        <w:t>bit sep' for color plotters or 'BW-1bit' for monochrome plotters.  FOP then creates an info.001 file and an output.001 raster file for the first plot created.  The next plot will be .002 if .001 files exist in the output directory.  The IVFD spooler does not delete the raster files after plotting.  If deletion is desired it needs to be put into a batch file that does the plot spooling.</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b/>
          <w:bCs/>
          <w:spacing w:val="-3"/>
        </w:rPr>
        <w:t>2. Installation of the softwa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opy all the files on the distribution diskette into a working directory, e.g.:</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tab/>
        <w:t>C:\&gt;mkdir drivers</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tab/>
        <w:t>C:\&gt;copy a:\*.* drivers</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spacing w:val="-3"/>
        </w:rPr>
      </w:pPr>
      <w:r>
        <w:rPr>
          <w:spacing w:val="-3"/>
        </w:rPr>
        <w:t>Set the PATH to the installation directory, or alternatively, use the full path with the program name, e.g.:</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tab/>
        <w:t>C:\drivers\ivfd</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spacing w:val="-3"/>
        </w:rPr>
      </w:pPr>
      <w:r>
        <w:rPr>
          <w:spacing w:val="-3"/>
        </w:rPr>
        <w:t>The Spooler is executed by typing 'ivfd' at the DOS prompt. The IVBD1013 TSR driver must be already loaded and initialized.   See the IVBD1013 documentation for detai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sample color output plot file (info.001, output.001) is provided for testing compressed into file 'color.zip'. A sample monochrome output plot file (info.001, output.001) is provided for testing compressed into file 'mono.zip'.  It is a 8.5" by 11.0" monochrome plot rasterized at 300 DPI generated from the Ventura Publisher generated PostScript file, 'scoop.ps'.  To extract the raster file use pkunzi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pkunzip color.zi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r</w:t>
      </w:r>
    </w:p>
    <w:p>
      <w:pPr>
        <w:pStyle w:val="Normal"/>
        <w:tabs>
          <w:tab w:val="clear" w:pos="720"/>
          <w:tab w:val="left" w:pos="-720" w:leader="none"/>
        </w:tabs>
        <w:suppressAutoHyphens w:val="true"/>
        <w:jc w:val="both"/>
        <w:rPr>
          <w:spacing w:val="-3"/>
        </w:rPr>
      </w:pPr>
      <w:r>
        <w:rPr>
          <w:spacing w:val="-3"/>
        </w:rPr>
        <w:tab/>
        <w:t>pkunzip mono.zi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olor output.001 raster file is 5,155,200 bytes, and the info.001 file is 233 by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monochrome output.001 raster file is 1,288,800 bytes, and the info.001 file is 227 bytes.</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b/>
          <w:b/>
          <w:bCs/>
          <w:spacing w:val="-3"/>
        </w:rPr>
      </w:pPr>
      <w:r>
        <w:rPr>
          <w:b/>
          <w:bCs/>
          <w:spacing w:val="-3"/>
        </w:rPr>
        <w:t>3. Configuring Freedom of Pres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 xml:space="preserve">Freedom of Press must be configured to generate a raster file at the correct size, resolution, and colors for your plotter.  Before you start, you need to know the resolution (dots per inch or DPI) of your plotter, and the width of your plotter (in inches).  In general, make the width you specify for your PostScript output is smaller than the actual plotter bytes per scan.  The IVFD spooler automatically pads the scans with blank data to the width of the plotter's bytes per scan.  Making the plot dimensions larger than required makes the plot take more time to rasterize in Freedom of Press and increases the memory (RAM and disk) requirement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rouble shooting tip: If you are having problems with Freedom of Press creating a raster file, configure your PostScript generation software and FOP for a smaller plot size and test that configuration, working your way up in size to find the limit within FO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teps to configure Freedom of Press a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Run FOP configuration program:</w:t>
      </w:r>
      <w:r>
        <w:rPr>
          <w:rFonts w:eastAsia="Courier New" w:cs="Courier New" w:ascii="Courier New" w:hAnsi="Courier New"/>
          <w:spacing w:val="-3"/>
        </w:rPr>
        <w:t xml:space="preserve">  FPCHANGE &lt;enter&g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hen prompted for:</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spacing w:val="-3"/>
        </w:rPr>
      </w:pPr>
      <w:r>
        <w:rPr>
          <w:rFonts w:eastAsia="Courier New" w:cs="Courier New" w:ascii="Courier New" w:hAnsi="Courier New"/>
          <w:spacing w:val="-3"/>
        </w:rPr>
        <w:t>What manufacturer's printer will you be using with Freedom-of-Pr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elect - 4 File Format:</w:t>
      </w:r>
      <w:r>
        <w:rPr>
          <w:rFonts w:eastAsia="Courier New" w:cs="Courier New" w:ascii="Courier New" w:hAnsi="Courier New"/>
          <w:spacing w:val="-3"/>
        </w:rPr>
        <w:t xml:space="preserve"> 4 &lt;enter&g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hen prompted for:</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spacing w:val="-3"/>
        </w:rPr>
      </w:pPr>
      <w:r>
        <w:rPr>
          <w:rFonts w:eastAsia="Courier New" w:cs="Courier New" w:ascii="Courier New" w:hAnsi="Courier New"/>
          <w:spacing w:val="-3"/>
        </w:rPr>
        <w:t>What File Format printer will you be using with Freedom-of-Pr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r COLOR plotters Select - 8 Raster CMYK - 1bit-sep:</w:t>
      </w:r>
      <w:r>
        <w:rPr>
          <w:rFonts w:eastAsia="Courier New" w:cs="Courier New" w:ascii="Courier New" w:hAnsi="Courier New"/>
          <w:spacing w:val="-3"/>
        </w:rPr>
        <w:t xml:space="preserve"> 8 &lt;enter&g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r MONOCHROME plotters Select - 5 Raster BW - 1bit:</w:t>
      </w:r>
      <w:r>
        <w:rPr>
          <w:rFonts w:eastAsia="Courier New" w:cs="Courier New" w:ascii="Courier New" w:hAnsi="Courier New"/>
          <w:spacing w:val="-3"/>
        </w:rPr>
        <w:t xml:space="preserve"> 5 &lt;enter&g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nswer the other configuration items as required, and save the configuration.</w:t>
      </w:r>
      <w:r>
        <w:br w:type="page"/>
      </w:r>
    </w:p>
    <w:p>
      <w:pPr>
        <w:pStyle w:val="Normal"/>
        <w:tabs>
          <w:tab w:val="clear" w:pos="720"/>
          <w:tab w:val="left" w:pos="-720" w:leader="none"/>
        </w:tabs>
        <w:suppressAutoHyphens w:val="true"/>
        <w:jc w:val="both"/>
        <w:rPr>
          <w:spacing w:val="-3"/>
        </w:rPr>
      </w:pPr>
      <w:r>
        <w:rPr>
          <w:b/>
          <w:bCs/>
          <w:spacing w:val="-3"/>
        </w:rPr>
        <w:t>4. Creating a  raster file in Freedom of Pr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The steps to create a raster file ar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Run Freedom of Press giving the postscript file name :</w:t>
      </w:r>
      <w:r>
        <w:rPr>
          <w:rFonts w:eastAsia="Courier New" w:cs="Courier New" w:ascii="Courier New" w:hAnsi="Courier New"/>
          <w:spacing w:val="-3"/>
        </w:rPr>
        <w:t xml:space="preserve"> FP! -R300 scoop.ps &lt;enter&g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This rasterizes PostScript file 'scoop.ps' and creates files 'info.nnn' and 'output.nnn'. The 'nnn' will be 001, 002, 003, ... depending on what files are already in the output directory.  The color 'output.001' file is a raster file that contains all four color passes and has one bit per each plotter pixel for each color pass. The monochrome 'output.001' file is a raster file that contains one color pass and has one bit per each plotter pixel for the single color pass.  The 'info.001' contains information about how the plot was rasterized that the IVFD spooler use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R300 (-R&lt;dpi&gt;) switch forces FOP to rasterize the plot at the selected DPI value.  This example assumes the output plotter has a resolution of 300 DPI.   It is important that the rasterization density match the plotter for the plot to come out the correct size on the plotter.  You can effectively scale the plot by rasterizing at different DPI in FOP.  If the plotter is actually 200 DPI, a -R400 will produce a plot at 2X scale (x and y dimensions are twice what they should be), and a -R100 will produce a plot at 1/2X scale (x and y dimensions are one half what they should b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olor sample 'info.001' file contai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nformation about output.001 for device Raster</w:t>
        <w:noBreakHyphen/>
        <w:t>CMYK</w:t>
        <w:noBreakHyphen/>
        <w:t>1bit</w:t>
        <w:noBreakHyphen/>
        <w:t>sep</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300.000000 : X resolution</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300.000000 : Y resolution</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1 : bits per colo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4 : colors per pixel</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0358 : bytes per scan lin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00001 : First scanlin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03600 : Last scanlin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t>The monochrome sample 'info.001' file contai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Information about output.001 for device Raster</w:t>
        <w:noBreakHyphen/>
        <w:t>BW</w:t>
        <w:noBreakHyphen/>
        <w:t>1bi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300.000000 : X resolution</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300.000000 : Y resolution</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1 : bits per colo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1 : colors per pixel</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0358 : bytes per scan lin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00001 : First scanlin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03600 : Last scanline</w:t>
      </w:r>
      <w:r>
        <w:br w:type="page"/>
      </w:r>
    </w:p>
    <w:p>
      <w:pPr>
        <w:pStyle w:val="Normal"/>
        <w:tabs>
          <w:tab w:val="clear" w:pos="720"/>
          <w:tab w:val="left" w:pos="-720" w:leader="none"/>
        </w:tabs>
        <w:suppressAutoHyphens w:val="true"/>
        <w:rPr>
          <w:rFonts w:ascii="Courier New" w:hAnsi="Courier New" w:eastAsia="Courier New" w:cs="Courier New"/>
        </w:rPr>
      </w:pPr>
      <w:r>
        <w:rPr>
          <w:b/>
          <w:bCs/>
        </w:rPr>
        <w:t>5. IVFD - plotting a FOP raster fil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t>The IVFD program is named 'IVFD' and sends a FOP 'output.nnn' file to the plotter.  Typical usage i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C:\&gt;ivfd </w:t>
        <w:noBreakHyphen/>
        <w:t xml:space="preserve">b2104 </w:t>
        <w:noBreakHyphen/>
        <w:t xml:space="preserve">p400 </w:t>
        <w:noBreakHyphen/>
        <w:t xml:space="preserve">n2 </w:t>
        <w:noBreakHyphen/>
        <w:t>fc:\xxx\info.001</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pPr>
      <w:r>
        <w:rPr/>
        <w:t xml:space="preserve">Where -b2104 is the bytes per scan of the plotter (2104 bytes per scan), </w:t>
      </w:r>
    </w:p>
    <w:p>
      <w:pPr>
        <w:pStyle w:val="Normal"/>
        <w:tabs>
          <w:tab w:val="clear" w:pos="720"/>
          <w:tab w:val="left" w:pos="-720" w:leader="none"/>
        </w:tabs>
        <w:suppressAutoHyphens w:val="true"/>
        <w:rPr/>
      </w:pPr>
      <w:r>
        <w:rPr/>
        <w:t>-n2 requests 2 copies across the plotter page (if they will fit, otherwise it stacks them), and  -fc:\xxx\info.001 is the FOP raster file info file name and directory (info.00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following is the screen output from the IVFD program if the required parameters are not enter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C:\&gt;IVF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IVFD </w:t>
        <w:noBreakHyphen/>
        <w:t xml:space="preserve"> Ikon MS</w:t>
        <w:noBreakHyphen/>
        <w:t xml:space="preserve">DOS driver FOP output spooler </w:t>
        <w:noBreakHyphen/>
        <w:t xml:space="preserve"> version 1.01 Sep</w:t>
        <w:noBreakHyphen/>
        <w:t>23</w:t>
        <w:noBreakHyphen/>
        <w:t>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right Interface Consultants 1992,1993</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Usage: ivfd </w:t>
        <w:noBreakHyphen/>
        <w:t>b&lt;&gt; [</w:t>
        <w:noBreakHyphen/>
        <w:t>d&lt;&gt;] [</w:t>
        <w:noBreakHyphen/>
        <w:t>p&lt;&gt;] [</w:t>
        <w:noBreakHyphen/>
        <w:t>l&lt;&gt;] [</w:t>
        <w:noBreakHyphen/>
        <w:t>n&lt;&gt;] [</w:t>
        <w:noBreakHyphen/>
        <w:t>r{1|2}] [</w:t>
        <w:noBreakHyphen/>
        <w:t>f&lt;&gt;] [</w:t>
        <w:noBreakHyphen/>
        <w:t>c&lt;&gt;] [</w:t>
        <w:noBreakHyphen/>
        <w:t>i] [</w:t>
        <w:noBreakHyphen/>
        <w:t>v]</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b&lt;plotter bytes per scan&gt; required(e.g.2104 for color 8944</w:t>
        <w:noBreakHyphen/>
        <w:t>4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d&lt;dma_size in Kb&gt; (optional </w:t>
        <w:noBreakHyphen/>
        <w:t xml:space="preserve"> default=16 max=128)</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p&lt;plotter nib density&gt; (optional </w:t>
        <w:noBreakHyphen/>
        <w:t xml:space="preserve"> default=same as plo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quired with </w:t>
        <w:noBreakHyphen/>
        <w:t>r&lt;&gt; option)</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l&lt;max plot length&gt; (optional </w:t>
        <w:noBreakHyphen/>
        <w:t xml:space="preserve"> default = 84 inches)</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n&lt;number of copies&gt; (optional </w:t>
        <w:noBreakHyphen/>
        <w:t xml:space="preserve"> default=1)</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r1 replicate dots in software (optional </w:t>
        <w:noBreakHyphen/>
        <w:t xml:space="preserve"> default=no, )</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 xml:space="preserve">r2 replicate dots in plotter  (optional </w:t>
        <w:noBreakHyphen/>
        <w:t xml:space="preserve"> default=no)</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quires </w:t>
        <w:noBreakHyphen/>
        <w:t>p&lt;&gt; option)</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f&lt;filename&gt; info file to dma to por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c&lt;command&gt; Remote command to plotter, can b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RST </w:t>
        <w:noBreakHyphen/>
        <w:t xml:space="preserve"> Versatec Remote Rese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CLR </w:t>
        <w:noBreakHyphen/>
        <w:t xml:space="preserve"> Versatec Remote Clear</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TFF </w:t>
        <w:noBreakHyphen/>
        <w:t xml:space="preserve"> Versatec Remote Form Fee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EOT </w:t>
        <w:noBreakHyphen/>
        <w:t xml:space="preserve"> Versatec End or Terminat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RLT </w:t>
        <w:noBreakHyphen/>
        <w:t xml:space="preserve"> Versatec Remote Line Terminat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i  inhibit automatic form feed at end of plot</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noBreakHyphen/>
      </w:r>
      <w:r>
        <w:rPr>
          <w:rFonts w:eastAsia="Courier New" w:cs="Courier New" w:ascii="Courier New" w:hAnsi="Courier New"/>
        </w:rPr>
        <w:t>v  verbose mode</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Note: args are executed left to right as found, multiple files in        different modes can be sent in a single command.</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g. ivfd </w:t>
        <w:noBreakHyphen/>
        <w:t xml:space="preserve">b2104 </w:t>
        <w:noBreakHyphen/>
        <w:t xml:space="preserve">d32 </w:t>
        <w:noBreakHyphen/>
        <w:t>f info.001</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s file 'info.001' and plots 'output.001'</w:t>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720" w:leader="none"/>
        </w:tabs>
        <w:suppressAutoHyphens w:val="true"/>
        <w:rPr>
          <w:b/>
          <w:b/>
          <w:bCs/>
        </w:rPr>
      </w:pPr>
      <w:r>
        <w:rPr>
          <w:b/>
          <w:bCs/>
        </w:rPr>
        <w:t>6. IVFD - demo ver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IVFD program is available as a dem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is version of IVFD has all of the full features of the licensed version.  However, it overlays the plot with the words "Interface Consultants" when it generates the plo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f you would like to purchase this product, please feel free to contact us here at Interface Consultants for more information.</w:t>
      </w:r>
      <w:r>
        <w:br w:type="page"/>
      </w:r>
    </w:p>
    <w:p>
      <w:pPr>
        <w:pStyle w:val="Normal"/>
        <w:numPr>
          <w:ilvl w:val="0"/>
          <w:numId w:val="0"/>
        </w:numPr>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72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rPr>
          <w:b/>
          <w:b/>
          <w:bCs/>
        </w:rPr>
      </w:pPr>
      <w:r>
        <w:rPr>
          <w:b/>
          <w:bCs/>
        </w:rPr>
        <w:t>7. Revision Histor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0.94 12/15/92 - Initial full relea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01 09/23/93 - ivfd</w:t>
        <w:tab/>
        <w:t>- change exe file name to ivfd from ikonout.</w:t>
      </w:r>
    </w:p>
    <w:p>
      <w:pPr>
        <w:pStyle w:val="Normal"/>
        <w:tabs>
          <w:tab w:val="clear" w:pos="720"/>
          <w:tab w:val="left" w:pos="-720" w:leader="none"/>
        </w:tabs>
        <w:suppressAutoHyphens w:val="true"/>
        <w:rPr/>
      </w:pPr>
      <w:r>
        <w:rPr/>
        <w:tab/>
        <w:tab/>
        <w:tab/>
        <w:tab/>
        <w:t>- add support for 'Raster BW-1bit' monochrome plo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0 06/12/96 - updated for release on Internet as a demo.</w:t>
        <w:tab/>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ritannic Bold">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52400</wp:posOffset>
              </wp:positionV>
              <wp:extent cx="5943600" cy="351155"/>
              <wp:effectExtent l="0" t="0" r="0" b="0"/>
              <wp:wrapNone/>
              <wp:docPr id="2" name=""/>
              <a:graphic xmlns:a="http://schemas.openxmlformats.org/drawingml/2006/main">
                <a:graphicData uri="http://schemas.microsoft.com/office/word/2010/wordprocessingShape">
                  <wps:wsp>
                    <wps:cNvSpPr txBox="1"/>
                    <wps:spPr>
                      <a:xfrm>
                        <a:off x="0" y="0"/>
                        <a:ext cx="5943600" cy="35100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Arial" w:hAnsi="Arial" w:eastAsia="Arial" w:cs="Arial"/>
                              <w:color w:val="auto"/>
                              <w:lang w:val="en-US"/>
                            </w:rPr>
                          </w:r>
                          <w:r>
                            <w:rPr>
                              <w:kern w:val="2"/>
                              <w:sz w:val="24"/>
                              <w:szCs w:val="24"/>
                              <w:rFonts w:ascii="Arial" w:hAnsi="Arial" w:eastAsia="Arial" w:cs="Arial"/>
                              <w:color w:val="auto"/>
                              <w:lang w:val="en-US"/>
                            </w:rPr>
                          </w:r>
                          <w:r>
                            <w:rPr>
                              <w:kern w:val="2"/>
                              <w:sz w:val="24"/>
                              <w:szCs w:val="24"/>
                              <w:rFonts w:ascii="Arial" w:hAnsi="Arial" w:eastAsia="Arial" w:cs="Arial"/>
                              <w:color w:val="auto"/>
                              <w:lang w:val="en-US"/>
                            </w:rPr>
                            <w:t>6</w:t>
                          </w:r>
                          <w:r>
                            <w:rPr>
                              <w:kern w:val="2"/>
                              <w:sz w:val="24"/>
                              <w:szCs w:val="24"/>
                              <w:spacing w:val="-3"/>
                              <w:rFonts w:ascii="Arial" w:hAnsi="Arial" w:eastAsia="Arial" w:cs="Arial"/>
                              <w:color w:val="auto"/>
                              <w:lang w:val="en-US"/>
                            </w:rPr>
                            <w:t xml:space="preserve"> of 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Arial" w:hAnsi="Arial" w:eastAsia="Arial" w:cs="Arial"/>
                        <w:color w:val="auto"/>
                        <w:lang w:val="en-US"/>
                      </w:rPr>
                    </w:r>
                    <w:r>
                      <w:rPr>
                        <w:kern w:val="2"/>
                        <w:sz w:val="24"/>
                        <w:szCs w:val="24"/>
                        <w:rFonts w:ascii="Arial" w:hAnsi="Arial" w:eastAsia="Arial" w:cs="Arial"/>
                        <w:color w:val="auto"/>
                        <w:lang w:val="en-US"/>
                      </w:rPr>
                    </w:r>
                    <w:r>
                      <w:rPr>
                        <w:kern w:val="2"/>
                        <w:sz w:val="24"/>
                        <w:szCs w:val="24"/>
                        <w:rFonts w:ascii="Arial" w:hAnsi="Arial" w:eastAsia="Arial" w:cs="Arial"/>
                        <w:color w:val="auto"/>
                        <w:lang w:val="en-US"/>
                      </w:rPr>
                      <w:t>6</w:t>
                    </w:r>
                    <w:r>
                      <w:rPr>
                        <w:kern w:val="2"/>
                        <w:sz w:val="24"/>
                        <w:szCs w:val="24"/>
                        <w:spacing w:val="-3"/>
                        <w:rFonts w:ascii="Arial" w:hAnsi="Arial" w:eastAsia="Arial" w:cs="Arial"/>
                        <w:color w:val="auto"/>
                        <w:lang w:val="en-US"/>
                      </w:rPr>
                      <w:t xml:space="preserve"> of 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6:39:00Z</dcterms:created>
  <dc:creator>p120</dc:creator>
  <dc:description/>
  <dc:language>en-US</dc:language>
  <cp:lastModifiedBy>Mike fu</cp:lastModifiedBy>
  <dcterms:modified xsi:type="dcterms:W3CDTF">1996-08-29T15:23:00Z</dcterms:modified>
  <cp:revision>12</cp:revision>
  <dc:subject/>
  <dc:title>	Ikon MS-DOS Freedom of Press Spooler</dc:title>
</cp:coreProperties>
</file>