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SR Utilities Version 2.5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R Utilities include programs useful in manag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S memory, and in particular managing memory-resid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. TSR stands for "Terminate and Stay Resident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8 program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- marks a position above which TSRs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- removes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-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-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- a TSR itself, it keeps detailed records of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- disables or reactivates TSR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-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-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crib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RK, F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COM are used to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memory, without requiring a system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ual problems of creating holes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angling. The two programs are used simp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 MARK.COM before install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that you may wish to de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s the current position in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 vector table (all interrupts from 0 to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hatever TSRs that you want to us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want to deinstall all TSRs above the la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RELEASE.COM. This will re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ve (and including) the last MARK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rupt vectors taken over by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be "stacked"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eleases the memory above the last MARK call. 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0 bytes of memory each time it is called. Thi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on is also released when a RELEASE is done. MA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ominated by the copies of the DO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interrupts 0..FFh) and the copy of the EMS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0..31 only) which MARK keep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optionally be called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particular mark is given a name. Call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will release all memory above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that name, also releasing any intermediate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f no mark of the proper name is found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warning. A RELEASE call with no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lease the last MARK, whether or not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Name can be any text string up to 12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 may not contain embedded blanks or tabs. Case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) is not important when matching Mar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ame supports an additional feature. If the Mark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 (exclamation point), then the mark is called a "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 That mark can be released *only* by an exact matc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exclamation point). A protected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with an "unnamed" RELEASE. Any named or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stop without releasing any memory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ark that it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MARK and RELEASE also contro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/Intel/Microsoft EMS). They have been tested with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urboPower Software expanded memory disk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device drivers used by the ST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resident application allocates expanded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*after* going resident and after the last MARK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ed memory will be released by a call to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anded memory manager (EMM) does not give 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void this possibility. Fortunate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emory resident programs which perform th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expanded memory. We hope that the EM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before such application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RELEASE takes special precautions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extra invocations of the DOS command process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, an extra command processor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 at the DOS level. Many multitask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so utilize this feature of DOS, a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managed via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DOS handles batch files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sing RELEASE within batch. You *cannot*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events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     {SideKick, or any other resident program o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{get rid of SK and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  {run Lotus using the addi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{put SK back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a small memory block prior to running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does not allow that block to be dealloc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thout various errors occurring. As a resu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ARK and SK memory blocks are effective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tch file is completed, after which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able. Indeed, if you run the batch file prese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ARK and SK installed above a big ho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revious images of MARK and 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, RELEASE guards against this pos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ses that you are attempting to release memory t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control block", it writes a warning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still releases the memory, but when it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a return code of 1 rather than the usu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obtain the desired effect in at least two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ould make two batch files and call them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unning RELEASE in batch file #1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unning RELEASE from the DOS command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ing the second batch file from the fir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work either. The only sure be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poker like STACKEY, KEY-FAKE or PCED's KE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atch #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AKE "batch2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make these things happen is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CED, or its commercial upgrade PC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define "synonyms" for group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 one after the other just lik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ynonyms do not create an extra ba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hich causes the problem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two CED synonyms as follows. (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"chain character" is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LOADSK '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 a protected sidekick marker and 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RUNLOT 'release !sk^lotus^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sidekick if it's there, run lotus, then re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btain PCED by calling Cov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92-9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CED, please note the following: PC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installed commands" such as KEYIN, HS, RAW and others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re unable to release these user-instal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at is, if your AUTOEXEC.BA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RELEASE would sooner or later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RELEASE cannot inform PCED that its install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PCED will continue to try to use code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 itself provides a "KILL" command whi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-installed programs from memory.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want to remove PCED's user-installed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safely be used with PCED's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ED itself is removed from memory when the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a new form of marking, called a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, is also supported. The new mark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bout 150 bytes of memory rather than the 1600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rk is pla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vector table and EMS page map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pecify on the command lin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a command line parameter is *required*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Otherwise FMARK will halt with an error.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MARK will be between 1000 and 2000 bytes in siz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witch drives or directories after using F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a complete pathname when FMAR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o avoid confusion, you may want to keep the F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, or in a separate directory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rogram can release either an in-memory mark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.COM) or a file mark (placed by FMARK.COM). Us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-memory marks is described above. To use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, call it with the name of the mark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name must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file mark *exactly* matching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f the specified mark file is not found,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an error message. When the memory is released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equivalent of protected marks for F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RELEASE finds an in-memory mark below a fil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 will be released in the proces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is case, the mark fil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RELEASE fixes a stupid bug in 2.0. This bug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s of RELEASE printing its status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o some system crashes. The bug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ver the first two bytes of the DOS file handl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18H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dds a few new features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 by command line switches. The vali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release memory above the specified MARK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tself in memory. This switch is useful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install the released TS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vector the 8259 interrupt controller(s) to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This option is useful for TSRs that patch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t a very low level. Examples in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shells, multitasker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th caution; that is, test it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seful work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Show a brief help screen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tions are acceptable when preceded by a '-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-K instead of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now allows the release of DesqView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View from memory. We hope that it will allow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but have not been able to test it.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be released even with the /R option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patches DOS itself when i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lso restores a few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the MARK. It restores 8 bytes at 40:A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with the EGA) and 16 bytes at 40:F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plications communication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of RELEASE adds support for the new WATCH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. There will be no appare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's behavior, but behind the scenes, it i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data area whenever you release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of RELEASE slightly changes the way that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managed. We have had a number of reports of EM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of the EMS library functions that we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lemented. Since there is an altern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ame information, and apparently the altern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iably implemented, we have changed RELEA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). See the source code if you care ab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a new RELEASE command line switch, /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LEASE to avoid touching EMS memory at all. Since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use expanded memory,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LEASE to be used for the majority of programs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EMS dri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PMEM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COM is used to display the current DOS memory map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s, how much memory they use, and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each currently controls. MAPMEM also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anded memory when such a driver is installed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andard output -- thus the outpu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MARKs and FMARKs so that you can examine the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LEASE. A MARK will show the owner name "MARK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me (if any) in the command line area. An FMAR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n the owner column (due to the minimal memory kep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), and the name of the mark file in 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ccepts either "/" or "-" to delim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bose report, the "Files" colum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that each resident block has kept open.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ported by DOS is listed individually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is useful in debugging problems, either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emselves, or perhaps with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ach "hooked vector" that MAPMEM reports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wner of the vector. Any previous owners now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ist are not shown. Because of the techniqu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may report some bogus hooked vectors (gener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s). If WATCH has been installed, however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WATCH information area in memory and shows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ny TSR gains control. No bogus valu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resident program that keeps track of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ere taken over. This information can later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nd DISABLE to show more details about interrup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 in your AUTOEXEC.BAT file. WATCH uses about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it is installed. Most of this memory hold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SRs installed in the system --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interrupt vector table, and one data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nterrupt vectors were taken over by each TS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DISABLE to deactivate and reactivat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a program new to TSR Utilities version 2.3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nd reenable specified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 Its function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ed by REFEREE from Persoft, although DIS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s to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in your system. WATCH keep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memory resident program that DIS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specify a single TSR by its name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3.x) or by its address as determined from a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column. If the owner column reports "N/A"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{dis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{reen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{disables the TSR at address 2F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ill indicate disabled TSRs by displ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in 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AMFREE and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supplies a fast way to determin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thout going through CHKDSK. Just type RAMFRE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port the free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 is useful for program development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oftware in an environment with a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EATMEM will install itself to us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mount. The memory used by EATMEM can be fre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. Call EATMEM with a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ecifying the (decimal) number of KILOBYTE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happily allow you to eat up all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 system crash when COMMAND.COM cannot be reload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alculate 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Story Behind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on any system running PC-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 They were developed on a Compaq Deskpro 2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OS 3.0 and have subsequently been test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the TSR Utiliti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SRSRC.ARC. MARK, FMARK, WATCH, RAMFREE and EAT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(MASM), while DISABLE,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 written in Turbo Pascal. TSRSRC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bo Pascal version 3. On CompuServe, TSRSRC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SIG (Go BOR-100) in data library 3 (D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, but may be free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 use. You may use them yourself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friends or co-workers, or distribute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based fee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you wish to distribute these program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developed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 memory management. We request no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request $10 to cover our cost and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 to ship a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serious developers. Our first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Utilities, contains 9 programs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ross-referencer, a pretty printer,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nd several DOS file and text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 product, Turbo EXTENDER, lets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beyond 64K bytes in size via modula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It also provides a toolbox of routines for virtu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s well as analytical tools for overlay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ird product, T-DebugPLUS, is an expande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 of the popular public domain program TDEBU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a fully symbolic debugger integrated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evelopment environment, and also the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MAP files for use with other external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such as Periscope, Symdeb, and 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en prior versions of the TSR Utilit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files in version 2.5 are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 The assembler programs are smalle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the MicroSoft assembler, which allowed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structures out of the COM files. The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er due to the application of TurboPower Softwar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urbo Optimizer. Optimizer automatical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s of Turbo Pascal's runtime librar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the compiler generated code, making it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,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for the original idea behind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hanks to Richard Wilson and Barry Simon at Cal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lead to FMARK, and for much usefu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9 Scotts Valley Drive 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-438-8608 (voice only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6/2/87 - fixes some minor bug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ing between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87 by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